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31750</wp:posOffset>
            </wp:positionV>
            <wp:extent cx="1104900" cy="1104900"/>
            <wp:effectExtent l="0" t="0" r="0" b="0"/>
            <wp:wrapTight wrapText="bothSides">
              <wp:wrapPolygon edited="0">
                <wp:start x="9108" y="171"/>
                <wp:lineTo x="6679" y="343"/>
                <wp:lineTo x="4944" y="1634"/>
                <wp:lineTo x="5204" y="3097"/>
                <wp:lineTo x="2950" y="4388"/>
                <wp:lineTo x="867" y="5764"/>
                <wp:lineTo x="-86" y="9121"/>
                <wp:lineTo x="-172" y="10757"/>
                <wp:lineTo x="867" y="12047"/>
                <wp:lineTo x="2342" y="12047"/>
                <wp:lineTo x="1475" y="15059"/>
                <wp:lineTo x="1475" y="15748"/>
                <wp:lineTo x="2776" y="18932"/>
                <wp:lineTo x="7980" y="20997"/>
                <wp:lineTo x="10409" y="21169"/>
                <wp:lineTo x="12058" y="21169"/>
                <wp:lineTo x="14833" y="20997"/>
                <wp:lineTo x="16308" y="19533"/>
                <wp:lineTo x="16134" y="17985"/>
                <wp:lineTo x="17089" y="17985"/>
                <wp:lineTo x="20645" y="15575"/>
                <wp:lineTo x="20645" y="15059"/>
                <wp:lineTo x="21600" y="12047"/>
                <wp:lineTo x="21600" y="10757"/>
                <wp:lineTo x="20645" y="9809"/>
                <wp:lineTo x="18736" y="9121"/>
                <wp:lineTo x="20037" y="6109"/>
                <wp:lineTo x="18736" y="2581"/>
                <wp:lineTo x="15961" y="1462"/>
                <wp:lineTo x="11103" y="171"/>
                <wp:lineTo x="9108" y="1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memaker in 6g – Term 3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70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  <w:color w:val="009900"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lang w:val="en-US" w:eastAsia="en-US"/>
              </w:rPr>
              <w:instrText xml:space="preserve"> FORMTEXT </w:instrText>
            </w:r>
            <w:r>
              <w:rPr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lang w:val="en-US" w:eastAsia="en-US"/>
              </w:rPr>
              <w:fldChar w:fldCharType="separate"/>
            </w:r>
            <w:r>
              <w:rPr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lang w:val="en-US" w:eastAsia="en-US"/>
              </w:rPr>
              <w:fldChar w:fldCharType="end"/>
            </w: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ame of G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lang w:val="en-US" w:eastAsia="en-US"/>
              </w:rPr>
              <w:instrText xml:space="preserve"> FORMTEXT </w:instrText>
            </w:r>
            <w:r>
              <w:rPr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lang w:val="en-US" w:eastAsia="en-US"/>
              </w:rPr>
              <w:fldChar w:fldCharType="separate"/>
            </w:r>
            <w:r>
              <w:rPr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lang w:val="en-US" w:eastAsia="en-US"/>
              </w:rPr>
              <w:fldChar w:fldCharType="end"/>
            </w: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22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im of G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ber of levels: </w:t>
            </w:r>
            <w:r>
              <w:fldChar w:fldCharType="begin">
                <w:ffData>
                  <w:name w:val="__Fieldmark__3_466635033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3_466635033"/>
            <w:bookmarkStart w:id="1" w:name="__Fieldmark__3_46663503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034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of g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38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/Sprites in g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ll you be making your own characters/sprites?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__Fieldmark__5_466635033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5_466635033"/>
            <w:bookmarkStart w:id="3" w:name="__Fieldmark__5_46663503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f you are going to make your own sprites, print this form off and design your sprites in the space below.</w:t>
            </w:r>
          </w:p>
        </w:tc>
      </w:tr>
      <w:tr>
        <w:trPr>
          <w:trHeight w:val="1936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ackgroun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ll you use a Gamemaker background?</w:t>
            </w:r>
            <w:r>
              <w:fldChar w:fldCharType="begin">
                <w:ffData>
                  <w:name w:val="__Fieldmark__6_466635033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6_466635033"/>
            <w:bookmarkStart w:id="5" w:name="__Fieldmark__6_46663503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f you do not use a Gamemaker background, describe what you will use and where you will get it from: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w="11906" w:h="16838"/>
      <w:pgMar w:left="1134" w:right="124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1:30:00Z</dcterms:created>
  <dc:creator>home</dc:creator>
  <dc:description/>
  <cp:keywords/>
  <dc:language>en-US</dc:language>
  <cp:lastModifiedBy>home</cp:lastModifiedBy>
  <dcterms:modified xsi:type="dcterms:W3CDTF">2010-06-19T01:57:00Z</dcterms:modified>
  <cp:revision>3</cp:revision>
  <dc:subject/>
  <dc:title/>
</cp:coreProperties>
</file>